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script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function() {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r cx = '001577037681973991031:tghu-ah3dfo'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r gcse = document.createElement('script'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cse.type = 'text/javascript'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cse.async = true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cse.src = (document.location.protocol == 'https:' ? 'https:' : 'http:') +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'//www.google.com/cse/cse.js?cx=' + cx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ar s = document.getElementsByTagName('script')[0]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.parentNode.insertBefore(gcse, s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})(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/script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gcse:search&gt;&lt;/gcse:search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35:00Z</dcterms:created>
  <dc:creator>Daniel Scott</dc:creator>
  <dc:description/>
  <cp:keywords/>
  <dc:language>en-US</dc:language>
  <cp:lastModifiedBy>Daniel Scott</cp:lastModifiedBy>
  <dcterms:modified xsi:type="dcterms:W3CDTF">2013-09-07T09:39:00Z</dcterms:modified>
  <cp:revision>3</cp:revision>
  <dc:subject/>
  <dc:title/>
</cp:coreProperties>
</file>